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ab/>
        <w:t>BRAINPOP REVIEW FOR STATE ASSESSMENT EXAM</w:t>
        <w:tab/>
        <w:t xml:space="preserve">  </w:t>
      </w:r>
      <w:r>
        <w:rPr>
          <w:color w:val="000000"/>
        </w:rPr>
        <w:drawing>
          <wp:inline distT="0" distB="0" distL="0" distR="0">
            <wp:extent cx="762000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watch each of the following videos.  I suggest watching them more than once so you can do well on the qui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take graded quiz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int results at the end of quiz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OT turn in your quizzes until you have completed ALL 17 quizz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ple them together, IN ORDER, and turn in to Mrs. Carl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Ato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Cell Struc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Ce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ered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Cellular Respi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Photosynthe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States of Mat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Food chai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Natural Sel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Greenhouse eff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Ozone lay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Earth’s struc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Wea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Ero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Weathe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Plate tecton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Earth’s structure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ainpo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53:00Z</dcterms:created>
  <dc:creator>User</dc:creator>
  <dc:description/>
  <dc:language>en-US</dc:language>
  <cp:lastModifiedBy>Kristy Carlson</cp:lastModifiedBy>
  <cp:lastPrinted>2009-03-12T12:22:00Z</cp:lastPrinted>
  <dcterms:modified xsi:type="dcterms:W3CDTF">2011-04-25T15:53:00Z</dcterms:modified>
  <cp:revision>2</cp:revision>
  <dc:subject/>
  <dc:title/>
</cp:coreProperties>
</file>